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ab/>
        <w:tab/>
        <w:tab/>
        <w:tab/>
        <w:tab/>
        <w:tab/>
        <w:tab/>
        <w:tab/>
        <w:tab/>
        <w:t>Alicia Kellier</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CBSE 7201</w:t>
        <w:tab/>
        <w:tab/>
        <w:tab/>
        <w:tab/>
        <w:tab/>
        <w:tab/>
        <w:tab/>
        <w:tab/>
        <w:tab/>
        <w:t>09/03/12</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ab/>
        <w:tab/>
        <w:tab/>
        <w:t xml:space="preserve">    Assignment #1</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ction Research: this is defined as a collection or study of data in order to implement change.  It is most often used in reference to teaching.</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 xml:space="preserve">A possible research topic that is of interest to me is the use of technology in regards to bullying and the role that school administrators, officials and teachers play in trying to eradicate the problem.  The problem in using technology is that most of it occurs outside of the classroom on a student’s private time and off school grounds.  So is it the problem of administrators to try to stop bullying via technology?  The bullying does affect children during school and classroom time and is highly disruptive when trying to teach.  I think administrators as well as teachers need to do everything possible and try to intervene.  If it affects children during school time, then intervention is necessary on their behalf.  </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 xml:space="preserve">One pro to intervening is that children’s welfare will be taken into consideration and it will help the classroom to be a safe environment that is conducive to learning.  The con to intervening is that it is infringing on a student’s right to free speech on their own private time.  Two sources to help demonstrate this would be the Journal of Adolescent Medicine vol. 41 (2007) s61-s65. </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 xml:space="preserve">A current instructional strategy is talking to kids about how to handle their anger. Another strategy involves positive reinforcement for patient and kind behavior.  Sources used for this are www.tolerance.org and www.dpi.wi.gov/sspw/pdf/bullyingprogram. </w:t>
      </w:r>
    </w:p>
    <w:p>
      <w:pPr>
        <w:pStyle w:val="Normal"/>
        <w:spacing w:lineRule="auto" w:line="480" w:before="0" w:after="200"/>
        <w:rPr/>
      </w:pPr>
      <w:r>
        <w:rPr>
          <w:rFonts w:cs="Times New Roman" w:ascii="Times New Roman" w:hAnsi="Times New Roman"/>
          <w:sz w:val="24"/>
          <w:szCs w:val="24"/>
        </w:rPr>
        <w:tab/>
        <w:t>Two practitioners and/or theorists include writer and psychologist Israel (Izzy) C. Kalman and Sally Black.  A proposed intervention would be to have it be against school policy for any child to harass or bully another child within the same school.  The consequences would be the same as if they were caught harassing another child on school grounds during school hours, i.e expulsion. I am not quite sure how to construct the intervention and I am hoping to get valuable critique from my classmates.  I find myself being stuck when trying to find ways to measure the specific results or interventio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4T01:28:00Z</dcterms:created>
  <dc:creator>Merlene</dc:creator>
  <dc:description/>
  <dc:language>en-US</dc:language>
  <cp:lastModifiedBy>Merlene</cp:lastModifiedBy>
  <dcterms:modified xsi:type="dcterms:W3CDTF">2012-09-04T01:28:00Z</dcterms:modified>
  <cp:revision>2</cp:revision>
  <dc:subject/>
  <dc:title/>
</cp:coreProperties>
</file>